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systému obdobného rozsahu v sektoru petrochemie v Evropě a zároveň se jedná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40127382"/>
            <w:bookmarkStart w:id="1" w:name="__Fieldmark__0_384012738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40127382"/>
            <w:bookmarkStart w:id="3" w:name="__Fieldmark__1_384012738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40127382"/>
            <w:bookmarkStart w:id="5" w:name="__Fieldmark__2_384012738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40127382"/>
            <w:bookmarkStart w:id="7" w:name="__Fieldmark__3_384012738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40127382"/>
            <w:bookmarkStart w:id="9" w:name="__Fieldmark__4_384012738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40127382"/>
            <w:bookmarkStart w:id="11" w:name="__Fieldmark__5_384012738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9/20/OCN Historian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08T08:30:00Z</dcterms:modified>
  <cp:revision>4</cp:revision>
  <dc:subject/>
  <dc:title>ČÁST 2</dc:title>
</cp:coreProperties>
</file>